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DIRECŢIA PATRIMONIU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7"/>
          <w:szCs w:val="27"/>
        </w:rPr>
        <w:t xml:space="preserve">DIRECŢIA JURIDICA, RESURSE UMANE, ACHIZITII PUBLICE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NR.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119888/08.12.202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Arial" w:ascii="Arial" w:hAnsi="Arial"/>
          <w:b/>
          <w:bCs/>
          <w:color w:val="FF0000"/>
          <w:sz w:val="27"/>
          <w:szCs w:val="27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R A P O R T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  <w:lang w:val="fr-FR"/>
        </w:rPr>
      </w:pPr>
      <w:r>
        <w:rPr>
          <w:rFonts w:cs="Arial" w:ascii="Arial" w:hAnsi="Arial"/>
          <w:sz w:val="27"/>
          <w:szCs w:val="27"/>
        </w:rPr>
        <w:t>la Proiectul de hotărâre</w:t>
      </w:r>
      <w:r>
        <w:rPr>
          <w:rFonts w:cs="Arial" w:ascii="Arial" w:hAnsi="Arial"/>
          <w:b/>
          <w:bCs/>
          <w:sz w:val="27"/>
          <w:szCs w:val="27"/>
        </w:rPr>
        <w:t xml:space="preserve"> </w:t>
      </w:r>
      <w:bookmarkStart w:id="0" w:name="_Hlk214352993"/>
      <w:bookmarkEnd w:id="0"/>
      <w:r>
        <w:rPr>
          <w:rFonts w:cs="Arial" w:ascii="Arial" w:hAnsi="Arial"/>
          <w:sz w:val="27"/>
          <w:szCs w:val="27"/>
          <w:lang w:val="fr-FR"/>
        </w:rPr>
        <w:t xml:space="preserve">pentru revocarea </w:t>
      </w:r>
      <w:bookmarkStart w:id="1" w:name="_Hlk163569057"/>
      <w:bookmarkStart w:id="2" w:name="_Hlk163566316"/>
      <w:r>
        <w:rPr>
          <w:rFonts w:cs="Arial" w:ascii="Arial" w:hAnsi="Arial"/>
          <w:sz w:val="27"/>
          <w:szCs w:val="27"/>
        </w:rPr>
        <w:t>Hotărârii Consiliului local al municipiului Bistrița nr.277/27.11.2025</w:t>
      </w:r>
      <w:bookmarkEnd w:id="1"/>
      <w:bookmarkEnd w:id="2"/>
      <w:r>
        <w:rPr>
          <w:rFonts w:cs="Arial" w:ascii="Arial" w:hAnsi="Arial"/>
          <w:sz w:val="27"/>
          <w:szCs w:val="27"/>
        </w:rPr>
        <w:t xml:space="preserve"> privind </w:t>
      </w:r>
      <w:r>
        <w:rPr>
          <w:rFonts w:cs="Arial" w:ascii="Arial" w:hAnsi="Arial"/>
          <w:sz w:val="27"/>
          <w:szCs w:val="27"/>
          <w:lang w:val="fr-FR"/>
        </w:rPr>
        <w:t xml:space="preserve">aprobarea închirierii directe a </w:t>
      </w:r>
      <w:bookmarkStart w:id="3" w:name="_Hlk197595149"/>
      <w:r>
        <w:rPr>
          <w:rFonts w:cs="Arial" w:ascii="Arial" w:hAnsi="Arial"/>
          <w:sz w:val="27"/>
          <w:szCs w:val="27"/>
          <w:lang w:val="fr-FR"/>
        </w:rPr>
        <w:t>cotelor d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  <w:lang w:val="fr-FR"/>
        </w:rPr>
      </w:pPr>
      <w:r>
        <w:rPr>
          <w:rFonts w:cs="Arial" w:ascii="Arial" w:hAnsi="Arial"/>
          <w:sz w:val="27"/>
          <w:szCs w:val="27"/>
          <w:lang w:val="fr-FR"/>
        </w:rPr>
        <w:t>teren aferente spațiului cu destinația de sediu partid, situat în municipiul Bistriţa,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  <w:lang w:val="fr-FR"/>
        </w:rPr>
      </w:pPr>
      <w:r>
        <w:rPr>
          <w:rFonts w:cs="Arial" w:ascii="Arial" w:hAnsi="Arial"/>
          <w:sz w:val="27"/>
          <w:szCs w:val="27"/>
          <w:lang w:val="fr-FR"/>
        </w:rPr>
        <w:t>str. Liviu Rebreanu nr.</w:t>
      </w:r>
      <w:bookmarkEnd w:id="3"/>
      <w:r>
        <w:rPr>
          <w:rFonts w:cs="Arial" w:ascii="Arial" w:hAnsi="Arial"/>
          <w:sz w:val="27"/>
          <w:szCs w:val="27"/>
          <w:lang w:val="fr-FR"/>
        </w:rPr>
        <w:t>23-25, în favoarea Partidului Național Liberal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7"/>
          <w:szCs w:val="27"/>
          <w:lang w:val="fr-FR"/>
        </w:rPr>
        <w:t>- Filiala Bistrița-Năsăud</w:t>
      </w:r>
      <w:bookmarkStart w:id="4" w:name="_Hlk214352993"/>
      <w:bookmarkEnd w:id="4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  <w:lang w:val="fr-FR"/>
        </w:rPr>
      </w:pPr>
      <w:r>
        <w:rPr>
          <w:rFonts w:cs="Arial" w:ascii="Arial" w:hAnsi="Arial"/>
          <w:b/>
          <w:bCs/>
          <w:sz w:val="27"/>
          <w:szCs w:val="27"/>
          <w:lang w:val="fr-F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  <w:lang w:val="fr-FR"/>
        </w:rPr>
      </w:pPr>
      <w:r>
        <w:rPr>
          <w:rFonts w:cs="Arial" w:ascii="Arial" w:hAnsi="Arial"/>
          <w:b/>
          <w:bCs/>
          <w:sz w:val="27"/>
          <w:szCs w:val="27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</w:rPr>
        <w:t>Prin adresa nr.374/06.11.2025 înregistrată la Primăria municipiului Bistriţa cu nr.108844/06.11.2025 reprezentanții Partidului Național Liberal - Filiala Bistrița-Năsăud au solicitat atribuirea în folosință a cotelor de teren aferente spațiului achiziționat, în vederea înscrierii în evidențele de cadastru și carte funciară a spațiului cu destinația de sediu proprietatea organizației, acesta nefiind înscris în evidențele de carte funciară, până în acest moment. În acest sens, s-au depus și două documentații de primă înscriere a imobilului în cartea funciară întocmite de expert tehnic Rus Ioan.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</w:rPr>
        <w:t>Sediul administrativ al Partidului Național Liberal - Filiala Bistrița-Năsăud situat în mun. Bistrița, strada Liviu Rebreanu nr.23-25, a fost vândut                Partidului Democrat – Organizația județeană Bistrița-Năsăud, prin Hotărârea Consiliului local al municipiului Bistrița nr.174/30.11.2006, în baza prevederilor Legii nr.90/2003 privind vânzarea spațiilor aflate în proprietatea privată a statului sau a unităților administrativ teritoriale, destinate sediilor partidelor politice, fiind încheiat între părți contractul de vânzare-cumpărare nr.1/24/T/21.01.2007.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 fost astfel adoptată Hotărârea nr.277/27.11.2025 privind aprobarea închirierii directe a două cote de teren aferente spațiului cu destinația de sediu partid, situat în municipiul Bistriţa, str. Liviu Rebreanu nr.23-25, în favoarea Partidului Național Liberal - Filiala Bistrița-Năsăud, respectiv cota de 48/666 părți teren înscris în CF nr.63361 nr. top. 1071 (provenit din CF vechi nr.3342) și cota de 29/393 părți teren înscris în CF nr.61728 nr. top. 1072, 1073 (provenit din CF vechi nr. 505) astfel cum rezultă din cele două documentatii tehnice anexate cererii sus menționată.</w:t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        </w:t>
      </w:r>
      <w:r>
        <w:rPr>
          <w:rFonts w:cs="Arial" w:ascii="Arial" w:hAnsi="Arial"/>
          <w:sz w:val="27"/>
          <w:szCs w:val="27"/>
        </w:rPr>
        <w:t>S-a constatat ulterior că, Hotărârea nr.174/30.11.2006 cuprindea un articol care aproba și trecerea în proprietatea privată a Municipiului Bistrița a două cote de teren aferente sediului care a făcut obiectul vânzării, conform Anexei nr.1, respectiv cota de 56/666 părți din terenul înscris în CF nr.3342, nr. top.1071 și cota de 54/393 părți din terenul înscris în CF nr.505, nr. top.1072, 1073, formalitate care nu a fost operată în cărțile funciare. Astfel, datorită faptului că hotărârea nu a fost depusă la Oficiul de Cadastru și Publicitate Imobiliară Bistrița-Năsăud și nu au fost operate în evidențele de carte funciară prevederile cu privire la trecerea celor două cote de teren din proprietatea Statului în proprietatea privată a Municipiului Bistrița, datele din documentațiile tehnice întocmite de</w:t>
      </w:r>
      <w:r>
        <w:rPr/>
        <w:t xml:space="preserve"> </w:t>
      </w:r>
      <w:r>
        <w:rPr>
          <w:rFonts w:cs="Arial" w:ascii="Arial" w:hAnsi="Arial"/>
          <w:sz w:val="27"/>
          <w:szCs w:val="27"/>
        </w:rPr>
        <w:t>expert tehnic Rus Ioan și depuse prin adresa Partidului Național Liberal - Filiala Bistrița-Năsăud sunt eronate cu privire la regimul juridic, cât și la suprafața cotelor de teren și implicit hotărârea cuprinde date eronate care nu reflectă realitatea juridică.</w:t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          </w:t>
      </w:r>
      <w:r>
        <w:rPr>
          <w:rFonts w:cs="Arial" w:ascii="Arial" w:hAnsi="Arial"/>
          <w:sz w:val="27"/>
          <w:szCs w:val="27"/>
        </w:rPr>
        <w:t xml:space="preserve">În acest context și având în vedere că hotărârea nu a fost pusă în executare, considerăm că se impune revocarea Hotărârii nr.277/27.11.2025 privind </w:t>
      </w:r>
      <w:r>
        <w:rPr>
          <w:rFonts w:cs="Arial" w:ascii="Arial" w:hAnsi="Arial"/>
          <w:sz w:val="27"/>
          <w:szCs w:val="27"/>
          <w:lang w:val="fr-FR"/>
        </w:rPr>
        <w:t>aprobarea închirierii directe a cotelor de teren aferente spațiului cu destinația de sediu partid, situat în municipiul Bistriţa, str. Liviu Rebreanu nr.23-25, în favoarea Partidului Național Liberal - Filiala Bistrița-Năsăud, ca urmare a voinței autorității emitente, respectiv a Consiliului local al municipiului Bistrița.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ind w:right="90" w:firstLine="720"/>
        <w:jc w:val="both"/>
        <w:rPr/>
      </w:pPr>
      <w:r>
        <w:rPr>
          <w:rFonts w:cs="Arial" w:ascii="Arial" w:hAnsi="Arial"/>
          <w:sz w:val="27"/>
          <w:szCs w:val="27"/>
          <w:lang w:val="en-US"/>
        </w:rPr>
        <w:t xml:space="preserve">În temeiul prevederilor </w:t>
      </w:r>
      <w:r>
        <w:rPr>
          <w:rFonts w:cs="Arial" w:ascii="Arial" w:hAnsi="Arial"/>
          <w:sz w:val="27"/>
          <w:szCs w:val="27"/>
        </w:rPr>
        <w:t>Ordonanței de urgență nr.57/2019 privind Codul Administrativ, cu modificările şi completările ulterioare,</w:t>
      </w:r>
      <w:r>
        <w:rPr>
          <w:rFonts w:cs="Arial" w:ascii="Arial" w:hAnsi="Arial"/>
          <w:sz w:val="27"/>
          <w:szCs w:val="27"/>
          <w:lang w:val="en-US"/>
        </w:rPr>
        <w:t xml:space="preserve"> considerăm că sunt îndeplinite condițiile legale pentru ca Proiectul de hotărâre pentru revocarea </w:t>
      </w:r>
      <w:r>
        <w:rPr>
          <w:rFonts w:cs="Arial" w:ascii="Arial" w:hAnsi="Arial"/>
          <w:sz w:val="27"/>
          <w:szCs w:val="27"/>
        </w:rPr>
        <w:t>Hotărârii Consiliului local al municipiului Bistrița nr.277/27.11.2025 privind aprobarea închirierii directe a cotelor de teren aferente spațiului cu destinația de sediu partid, situat în municipiul Bistriţa, str. Liviu Rebreanu nr.23-25, în favoarea Partidului Național Liberal - Filiala Bistrița-Năsăud, în forma prezentată de inițiator, să fie supus analizei și dezbaterii Consiliului local al municipiului Bistrița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right="18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ind w:firstLine="720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  </w:t>
      </w:r>
      <w:r>
        <w:rPr>
          <w:rFonts w:cs="Arial" w:ascii="Arial" w:hAnsi="Arial"/>
          <w:b/>
          <w:sz w:val="27"/>
          <w:szCs w:val="27"/>
        </w:rPr>
        <w:t>Director executiv,</w:t>
        <w:tab/>
        <w:t xml:space="preserve">                                        Director executiv,</w:t>
      </w:r>
    </w:p>
    <w:p>
      <w:pPr>
        <w:pStyle w:val="Normal"/>
        <w:spacing w:lineRule="auto" w:line="276"/>
        <w:ind w:firstLine="720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    </w:t>
      </w:r>
      <w:r>
        <w:rPr>
          <w:rFonts w:cs="Arial" w:ascii="Arial" w:hAnsi="Arial"/>
          <w:b/>
          <w:sz w:val="27"/>
          <w:szCs w:val="27"/>
        </w:rPr>
        <w:t xml:space="preserve">Alina IONESCU </w:t>
        <w:tab/>
        <w:t xml:space="preserve">                                     Dumitru Matei CINCEA                    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.I./2ex.</w:t>
      </w:r>
    </w:p>
    <w:sectPr>
      <w:footerReference w:type="default" r:id="rId2"/>
      <w:type w:val="nextPage"/>
      <w:pgSz w:w="12240" w:h="15840"/>
      <w:pgMar w:left="1440" w:right="810" w:gutter="0" w:header="0" w:top="630" w:footer="450" w:bottom="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Char1CaracterCaracterCaracterCaracter">
    <w:name w:val=" Char Char1 Caracter Caracter Caracter Caracte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3:52:00Z</dcterms:created>
  <dc:creator>HOROTANM</dc:creator>
  <dc:description/>
  <cp:keywords/>
  <dc:language>en-US</dc:language>
  <cp:lastModifiedBy>Teodora-Maria PRUNDUȘ</cp:lastModifiedBy>
  <cp:lastPrinted>2025-12-11T15:35:00Z</cp:lastPrinted>
  <dcterms:modified xsi:type="dcterms:W3CDTF">2025-12-11T13:52:00Z</dcterms:modified>
  <cp:revision>2</cp:revision>
  <dc:subject/>
  <dc:title/>
</cp:coreProperties>
</file>